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tabs>
          <w:tab w:val="clear" w:pos="708"/>
          <w:tab w:val="left" w:pos="6379" w:leader="none"/>
          <w:tab w:val="left" w:pos="680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оект </w:t>
      </w:r>
    </w:p>
    <w:p>
      <w:pPr>
        <w:pStyle w:val="ConsPlusTitle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осится Губернатором</w:t>
      </w:r>
    </w:p>
    <w:p>
      <w:pPr>
        <w:pStyle w:val="ConsPlusTitle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рман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МА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МУРМАНСКОЙ ОБЛАСТИ «ОБ ОСНОВАХ РЕГУЛИРОВАНИЯ ЗЕМЕЛЬНЫХ ОТНОШЕНИЙ В МУРМАНСКОЙ ОБЛАСТ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Закон Мурманской области «Об основах регулирования земельных отношений в Мурман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31.12.2003 № 462-01-ЗМО </w:t>
        <w:br/>
        <w:t xml:space="preserve">с изменениями, внесенными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а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и Мурма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09.07.2004 </w:t>
        <w:br/>
        <w:t xml:space="preserve">№ 498-01-ЗМО, от 20.12.2005 № 709-02-ЗМО, от 26.02.2006 № 732-01-ЗМО, </w:t>
        <w:br/>
        <w:t xml:space="preserve">от 28.05.2007 № 852-01-ЗМО, от 10.07.2007 № 863-01-ЗМО, от 11.03.2008 </w:t>
        <w:br/>
        <w:t xml:space="preserve">№ 943-01-ЗМО, от 07.10.2008 № 1000-01-ЗМО, от 07.10.2008 № 1011-01-ЗМО, от 12.04.2010 № 1225-01-ЗМО, от 10.11.2011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414-01-ЗМ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1.12.2011 </w:t>
        <w:br/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428-01-ЗМО</w:t>
        </w:r>
      </w:hyperlink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В абзаце пятом статьи 4 слова «</w:t>
      </w:r>
      <w:r>
        <w:rPr>
          <w:rFonts w:cs="Times New Roman" w:ascii="Times New Roman" w:hAnsi="Times New Roman"/>
          <w:bCs/>
          <w:sz w:val="28"/>
          <w:szCs w:val="28"/>
        </w:rPr>
        <w:t>1 января 2010» заменить словами «</w:t>
      </w:r>
      <w:r>
        <w:rPr>
          <w:rFonts w:cs="Times New Roman" w:ascii="Times New Roman" w:hAnsi="Times New Roman"/>
          <w:sz w:val="28"/>
          <w:szCs w:val="28"/>
        </w:rPr>
        <w:t>31 декабря 2012», слова «</w:t>
      </w:r>
      <w:r>
        <w:rPr>
          <w:rFonts w:cs="Times New Roman" w:ascii="Times New Roman" w:hAnsi="Times New Roman"/>
          <w:bCs/>
          <w:sz w:val="28"/>
          <w:szCs w:val="28"/>
        </w:rPr>
        <w:t>1 января 2012» заменить словами «</w:t>
      </w:r>
      <w:r>
        <w:rPr>
          <w:rFonts w:cs="Times New Roman" w:ascii="Times New Roman" w:hAnsi="Times New Roman"/>
          <w:sz w:val="28"/>
          <w:szCs w:val="28"/>
        </w:rPr>
        <w:t>31 декабря 2012».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тью 5 дополнить новыми абзацами двенадцатым и тринадцат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праве обратиться в суд с требованием об изъятии земельного участка и о его продаже с публичных торгов в связи с его ненадлежащим использованием по одному из оснований, предусмотренных пунктами 3 и 4 статьи 6 Федерального закона «Об обороте земель сельскохозяйственного назначен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ечение шести месяцев со дня вступления в законную силу решения суда об изъятии земельного участка и о его продаже с публичных торгов в связи с его ненадлежащим использованием по одному из оснований, предусмотренных пункт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3 и 4 статьи 6 Федерального закона «Об обороте земель сельскохозяйственного назначения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еспечивает при необходимости проведение кадастровых работ и проводит публичные торги по его продаже, порядке, установленном гражданским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одательством;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В абзаце восьмом статьи 6 слова «</w:t>
      </w:r>
      <w:r>
        <w:rPr>
          <w:rFonts w:cs="Times New Roman" w:ascii="Times New Roman" w:hAnsi="Times New Roman"/>
          <w:bCs/>
          <w:sz w:val="28"/>
          <w:szCs w:val="28"/>
        </w:rPr>
        <w:t>1 января 2012» заменить словами «</w:t>
      </w:r>
      <w:r>
        <w:rPr>
          <w:rFonts w:cs="Times New Roman" w:ascii="Times New Roman" w:hAnsi="Times New Roman"/>
          <w:sz w:val="28"/>
          <w:szCs w:val="28"/>
        </w:rPr>
        <w:t xml:space="preserve">31 декабря 2012».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татье 22: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бзац третий пункта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размеров земельных долей в виде простой правильной дроби, в гектарах или баллах является юридически действительным.»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10 слова «Сельскохозяйственные угодья» заменить словами «Земельные участки из земель сельскохозяйственного назначения».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тьи 23 и 2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23. Выделение земельных участков в счет долей в праве общей собственности на земельный участок из земель сельскохозяйственного назначения, признание земельных долей </w:t>
      </w:r>
      <w:r>
        <w:rPr>
          <w:rFonts w:cs="Times New Roman" w:ascii="Times New Roman" w:hAnsi="Times New Roman"/>
          <w:bCs/>
          <w:sz w:val="28"/>
          <w:szCs w:val="28"/>
        </w:rPr>
        <w:t>невостребованны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ение земельных участков в счет долей в праве общей собственности на земельный участок из земель сельскохозяйственного назначения, признание земельных до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востребованными, </w:t>
      </w:r>
      <w:r>
        <w:rPr>
          <w:rFonts w:cs="Times New Roman" w:ascii="Times New Roman" w:hAnsi="Times New Roman"/>
          <w:sz w:val="28"/>
          <w:szCs w:val="28"/>
        </w:rPr>
        <w:t>осуществляются в порядке, установленном законодательством Российской Федерации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 24. Принудительное изъятие земельного участка из земель сельскохозяйственного назнач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нудительное изъятие земельного участка из земель сельскохозяйственного назначения у его собственника осуществляется в соответствии </w:t>
      </w: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В абзаце четвертом статьи 33 слова «</w:t>
      </w:r>
      <w:r>
        <w:rPr>
          <w:rFonts w:cs="Times New Roman" w:ascii="Times New Roman" w:hAnsi="Times New Roman"/>
          <w:bCs/>
          <w:sz w:val="28"/>
          <w:szCs w:val="28"/>
        </w:rPr>
        <w:t>1 января 2010» заменить словами «</w:t>
      </w:r>
      <w:r>
        <w:rPr>
          <w:rFonts w:cs="Times New Roman" w:ascii="Times New Roman" w:hAnsi="Times New Roman"/>
          <w:sz w:val="28"/>
          <w:szCs w:val="28"/>
        </w:rPr>
        <w:t>31 декабря 2012», слова «</w:t>
      </w:r>
      <w:r>
        <w:rPr>
          <w:rFonts w:cs="Times New Roman" w:ascii="Times New Roman" w:hAnsi="Times New Roman"/>
          <w:bCs/>
          <w:sz w:val="28"/>
          <w:szCs w:val="28"/>
        </w:rPr>
        <w:t>1 января 2012» заменить словами «</w:t>
      </w:r>
      <w:r>
        <w:rPr>
          <w:rFonts w:cs="Times New Roman" w:ascii="Times New Roman" w:hAnsi="Times New Roman"/>
          <w:sz w:val="28"/>
          <w:szCs w:val="28"/>
        </w:rPr>
        <w:t xml:space="preserve">31 декабря 2012».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7. В пункте 5 статьи 35 слова «</w:t>
      </w:r>
      <w:r>
        <w:rPr>
          <w:rFonts w:cs="Times New Roman" w:ascii="Times New Roman" w:hAnsi="Times New Roman"/>
          <w:bCs/>
          <w:sz w:val="28"/>
          <w:szCs w:val="28"/>
        </w:rPr>
        <w:t>1 января 2012» заменить словами «</w:t>
      </w:r>
      <w:r>
        <w:rPr>
          <w:rFonts w:cs="Times New Roman" w:ascii="Times New Roman" w:hAnsi="Times New Roman"/>
          <w:sz w:val="28"/>
          <w:szCs w:val="28"/>
        </w:rPr>
        <w:t>31 декабря 2012»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ункт 2 статьи 36 после слов «органами местного самоуправления» дополнить словами «городских округов, муниципальных район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манской области                                                                    М.В. Ковту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Мурманской области «О внесении изменений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он Мурма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сновах регулирования земельных отношений </w:t>
        <w:br/>
        <w:t xml:space="preserve">в Мурманской области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проект разработан в целях актуализации положени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 Мурманской области от 31.12.2003 № 462-01-ЗМО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основах регулирования земельных отношений в Мурманской области» (далее – Закон Мурманской област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0.03.2011 № 41-ФЗ «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» до 31 декабря 2012 года продлен срок действия порядк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ключения и исключения земельных участков из границ населенных пунктов</w:t>
        </w:r>
      </w:hyperlink>
      <w:r>
        <w:rPr>
          <w:rFonts w:cs="Times New Roman" w:ascii="Times New Roman" w:hAnsi="Times New Roman"/>
          <w:sz w:val="28"/>
          <w:szCs w:val="28"/>
        </w:rPr>
        <w:t>, изменения границ населенных пунктов. Законопроектом предлагается внести соответствующие изменения в статьи 3, 4, 33 и 35 Закона Мурма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9.12.2010 № 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 определены основания и порядок принудительного изъятия земельных участков из земель сельскохозяйственного назначения, а также основания и порядок признания земельных долей </w:t>
      </w:r>
      <w:r>
        <w:rPr>
          <w:rFonts w:cs="Times New Roman" w:ascii="Times New Roman" w:hAnsi="Times New Roman"/>
          <w:bCs/>
          <w:sz w:val="28"/>
          <w:szCs w:val="28"/>
        </w:rPr>
        <w:t>невостребованны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ак, органы исполнительной власти субъектов Российской Федерации наделены полномочиями по обращению в суд с требованием об изъятии земельного участка и о его продаже с публичных торгов в связи с его ненадлежащим использованием по одному из оснований, предусмотренных федеральным законодательством, а также по обеспечению при необходимости проведения кадастровых работ и проведению публичных торгов по продаже таких земельных участков. Законопроектом предлагается наделить данными полномочи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уполномоченный орган исполнительной власти </w:t>
      </w:r>
      <w:r>
        <w:rPr>
          <w:rFonts w:cs="Times New Roman" w:ascii="Times New Roman" w:hAnsi="Times New Roman"/>
          <w:sz w:val="28"/>
          <w:szCs w:val="28"/>
        </w:rPr>
        <w:t xml:space="preserve">Мурманской област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номочия </w:t>
      </w:r>
      <w:r>
        <w:rPr>
          <w:rFonts w:cs="Times New Roman" w:ascii="Times New Roman" w:hAnsi="Times New Roman"/>
          <w:sz w:val="28"/>
          <w:szCs w:val="28"/>
        </w:rPr>
        <w:t xml:space="preserve">субъектов Российской Федерации по признанию земельных долей </w:t>
      </w:r>
      <w:r>
        <w:rPr>
          <w:rFonts w:cs="Times New Roman" w:ascii="Times New Roman" w:hAnsi="Times New Roman"/>
          <w:bCs/>
          <w:sz w:val="28"/>
          <w:szCs w:val="28"/>
        </w:rPr>
        <w:t>невостребованными</w:t>
      </w:r>
      <w:r>
        <w:rPr>
          <w:rFonts w:cs="Times New Roman" w:ascii="Times New Roman" w:hAnsi="Times New Roman"/>
          <w:sz w:val="28"/>
          <w:szCs w:val="28"/>
        </w:rPr>
        <w:t xml:space="preserve"> ограничены определением средств массовой информации, в которых органы местного самоуправления размещают списки невостребованных земельных долей. Пунктом 5 законопроекта предлагается внести соответствующие изменения в статьи 23 и 24 Закона Мурман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ы 4 и 8 законопроекта приводят положения статьей 22 и 36 Закона Мурманской области в соответствие с нормами статей 10 и 15 Федерального закона от 24.07.2002 № 101-ФЗ «Об обороте земель сельскохозяйственного назначения» (в редакции Федерального закона от 29.12.2010 № 435-ФЗ) и статьи 15 Федерального закона от 21.12.2004 № 172-ФЗ «О переводе земель или земельных участков из одной категории в другую» (в редакции Федерального закона от 20.03.2011 № 41-ФЗ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Мурманской области «О внесении изменений в </w:t>
      </w:r>
      <w:r>
        <w:rPr>
          <w:rFonts w:cs="Times New Roman" w:ascii="Times New Roman" w:hAnsi="Times New Roman"/>
          <w:bCs/>
          <w:sz w:val="28"/>
          <w:szCs w:val="28"/>
        </w:rPr>
        <w:t>Закон Мурманской области «Об основах регулирования земельных отношений в Мурманской области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 расходов средств областного бюджета.</w:t>
      </w:r>
      <w:r>
        <w:br w:type="page"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нормативных правовых актов Мурманской области, прин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, изменения, признания утратившими силу которых потребует принятие закона Мурманской области «О внесении изменений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он Мурма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сновах регулирования земельных отношений </w:t>
        <w:br/>
        <w:t>в Мурманской области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ие закона Мурма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 Мурманской области «Об основах регулирования земельных отношений в Мурман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требует внесения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Правительства Мурманской области </w:t>
      </w:r>
      <w:hyperlink r:id="rId7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от 01.12.2008 № 579-ПП «Об утверждении Положения о Министерстве имущественных отношений Мурманской области</w:t>
        </w:r>
      </w:hyperlink>
      <w:r>
        <w:rPr>
          <w:rFonts w:cs="Times New Roman" w:ascii="Times New Roman" w:hAnsi="Times New Roman"/>
          <w:iCs/>
          <w:sz w:val="28"/>
          <w:szCs w:val="28"/>
        </w:rPr>
        <w:t>»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0" w:gutter="0" w:header="720" w:top="77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23616;fld=134" TargetMode="External"/><Relationship Id="rId3" Type="http://schemas.openxmlformats.org/officeDocument/2006/relationships/hyperlink" Target="consultantplus://offline/ref=44ECC7CB51EE492A4FB5888B93CC20C111475E50AC79148407DBAF61EC21D39A0E314EA103E0CFB83287D5K8f8J" TargetMode="External"/><Relationship Id="rId4" Type="http://schemas.openxmlformats.org/officeDocument/2006/relationships/hyperlink" Target="consultantplus://offline/ref=44ECC7CB51EE492A4FB5888B93CC20C111475E50AC7811810BDBAF61EC21D39A0E314EA103E0CFB83287D1K8f5J" TargetMode="External"/><Relationship Id="rId5" Type="http://schemas.openxmlformats.org/officeDocument/2006/relationships/hyperlink" Target="consultantplus://offline/main?base=RLAW087;n=15037;fld=134" TargetMode="External"/><Relationship Id="rId6" Type="http://schemas.openxmlformats.org/officeDocument/2006/relationships/hyperlink" Target="consultantplus://offline/ref=16498E30C9846380D788497F9A4D1DD1422CF1A1E6359A3A5DA510EA9993A845236D4993F123F6F9m0kFO" TargetMode="External"/><Relationship Id="rId7" Type="http://schemas.openxmlformats.org/officeDocument/2006/relationships/hyperlink" Target="consultantplus://offline/ref=ECE49339EA46E9EBE3F23E77AFFD6B2F4E3A26B9AFACEEC29D672A2CC0E01D264FC19D42556C45724C4A409AF0347Ac5C1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32:00Z</dcterms:created>
  <dc:creator>Хайкара А.Р.</dc:creator>
  <dc:description/>
  <cp:keywords/>
  <dc:language>en-US</dc:language>
  <cp:lastModifiedBy>Пользователь</cp:lastModifiedBy>
  <dcterms:modified xsi:type="dcterms:W3CDTF">2012-07-05T07:08:00Z</dcterms:modified>
  <cp:revision>2</cp:revision>
  <dc:subject/>
  <dc:title/>
</cp:coreProperties>
</file>